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</w:rPr>
        <w:t>Mẫu 4a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LĐLĐ TỈNH BÌNH PHƯỚC</w:t>
        <w:tab/>
        <w:tab/>
        <w:t xml:space="preserve">  </w:t>
      </w:r>
      <w:r>
        <w:rPr>
          <w:rFonts w:cs="Times New Roman" w:ascii="Times New Roman" w:hAnsi="Times New Roman"/>
          <w:b/>
          <w:sz w:val="26"/>
        </w:rPr>
        <w:t>CỘNG HOÀ XÃ HỘI CHỦ NGHĨA VIỆT NAM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</w:t>
      </w:r>
      <w:r>
        <w:rPr>
          <w:rFonts w:cs="Times New Roman" w:ascii="Times New Roman" w:hAnsi="Times New Roman"/>
          <w:sz w:val="26"/>
        </w:rPr>
        <w:t>..</w:t>
        <w:tab/>
        <w:tab/>
        <w:t xml:space="preserve">                   </w:t>
      </w:r>
      <w:r>
        <w:rPr>
          <w:rFonts w:cs="Times New Roman" w:ascii="Times New Roman" w:hAnsi="Times New Roman"/>
          <w:b/>
          <w:sz w:val="26"/>
          <w:u w:val="single"/>
        </w:rPr>
        <w:t>Độc lập - Tự do - Hạnh phúc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BÁO CÁO KẾT QU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XÂY DỰNG CÔNG ĐOÀN CƠ SỞ VỮNG MẠNH NĂM 20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6"/>
        </w:rPr>
        <w:t>(Áp dụng cho CĐCS)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I. PHẦN TỰ CHẤM ĐIỂM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60"/>
        <w:gridCol w:w="2166"/>
        <w:gridCol w:w="4688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iêu chuẩ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ểm tối đa từng mục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iểm cơ sở chấm từng mụ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Lý do trừ điể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ủa từng mục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iêu chuẩn 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1.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1.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1.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1.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1.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1.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 điể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iêu chuẩn 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2.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2.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2.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2.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2.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 điể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……..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iêu chuẩn 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3.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3.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3.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3.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2.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 điể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……..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 Điểm thưởng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4.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4.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4.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4.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ục 4.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5 điể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……..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…..……….điểm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t>Cộng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 điểm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  <w:t>II. PHẦN BÁO CÁO KẾT QUẢ PHÂN LOẠ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 w:ascii="Times New Roman" w:hAnsi="Times New Roman"/>
          <w:b/>
          <w:sz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1. Đoàn viên Công đoàn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Tổng số CNVC-LĐ:…………………….ngườ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>- Tổng số ĐVCĐ:………………………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….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>- Tổng số ĐVCĐ được phân loại: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….%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sz w:val="26"/>
          <w:u w:val="single"/>
        </w:rPr>
        <w:t>- Trong đó:</w:t>
      </w:r>
      <w:r>
        <w:rPr>
          <w:rFonts w:cs="Times New Roman" w:ascii="Times New Roman" w:hAnsi="Times New Roman"/>
          <w:sz w:val="26"/>
        </w:rPr>
        <w:t xml:space="preserve"> </w:t>
        <w:tab/>
        <w:t>+ ĐVCĐ xuất sắc:………………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…..%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6"/>
        </w:rPr>
        <w:t>+ ĐVCĐ Tốt:…………………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…..%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6"/>
        </w:rPr>
        <w:t>+ ĐVCĐ Hoàn thành:…………….đạt………..%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6"/>
        </w:rPr>
        <w:t>+ ĐVCĐ Không hoàn thành:………</w:t>
      </w:r>
      <w:r>
        <w:rPr>
          <w:rFonts w:cs="Times New Roman" w:ascii="Times New Roman" w:hAnsi="Times New Roman"/>
        </w:rPr>
        <w:t>...</w:t>
      </w:r>
      <w:r>
        <w:rPr>
          <w:rFonts w:cs="Times New Roman" w:ascii="Times New Roman" w:hAnsi="Times New Roman"/>
          <w:sz w:val="26"/>
        </w:rPr>
        <w:t>đạt………..%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2. Tổ Công đoàn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Tổng số Tổ CĐ: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>- Số Tổ CĐ được phân loại:……………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….....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u w:val="single"/>
        </w:rPr>
        <w:t>- Trong đó:</w:t>
      </w:r>
      <w:r>
        <w:rPr>
          <w:rFonts w:cs="Times New Roman" w:ascii="Times New Roman" w:hAnsi="Times New Roman"/>
          <w:sz w:val="26"/>
        </w:rPr>
        <w:t xml:space="preserve"> </w:t>
        <w:tab/>
        <w:t>+ Xuất sắc:……………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……%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6"/>
        </w:rPr>
        <w:t>+ Tốt:…………………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...….%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6"/>
        </w:rPr>
        <w:t>+ Hoàn thành: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…....%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6"/>
        </w:rPr>
        <w:t>+ Không hoàn thành:……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…%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3. Công đoàn bộ phậ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>- Tổng số CĐ bộ phận: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Số CĐ bộ phận được phân loại:……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…..%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sz w:val="26"/>
          <w:u w:val="single"/>
        </w:rPr>
        <w:t>- Trong đó:</w:t>
      </w:r>
      <w:r>
        <w:rPr>
          <w:rFonts w:cs="Times New Roman" w:ascii="Times New Roman" w:hAnsi="Times New Roman"/>
          <w:sz w:val="26"/>
        </w:rPr>
        <w:t xml:space="preserve"> </w:t>
        <w:tab/>
        <w:t>+ Xuất sắc:…………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…..%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6"/>
        </w:rPr>
        <w:t>+ Tốt:……………………….....đạt……..…%.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6"/>
        </w:rPr>
        <w:t>+ Hoàn thành:………………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..….%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+ Không hoàn thành:………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</w:rPr>
        <w:t>đạt………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ăn cứ vào công văn số: ……………… ngày ………… …..của LĐLĐ huyện về Hướng dẫn đánh giá, xếp loại chất lượng hoạt động công đoàn cơ sở, thì Công đoàn cơ sở:…………………………đạt danh hiệu:…………………………………………và đề nghị LĐLĐ huyện công nhận danh hiệu trên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sz w:val="26"/>
        </w:rPr>
        <w:t xml:space="preserve">  ………………………</w:t>
      </w:r>
      <w:r>
        <w:rPr>
          <w:rFonts w:cs="Times New Roman" w:ascii="Times New Roman" w:hAnsi="Times New Roman"/>
          <w:sz w:val="26"/>
        </w:rPr>
        <w:t>,</w:t>
      </w:r>
      <w:r>
        <w:rPr>
          <w:rFonts w:cs="Times New Roman" w:ascii="Times New Roman" w:hAnsi="Times New Roman"/>
          <w:i/>
          <w:sz w:val="26"/>
        </w:rPr>
        <w:t>ngày……tháng…năm 20….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</w:t>
      </w:r>
      <w:r>
        <w:rPr>
          <w:rFonts w:cs="Times New Roman" w:ascii="Times New Roman" w:hAnsi="Times New Roman"/>
          <w:sz w:val="26"/>
        </w:rPr>
        <w:tab/>
        <w:t xml:space="preserve">               </w:t>
      </w:r>
      <w:r>
        <w:rPr>
          <w:rFonts w:cs="Times New Roman" w:ascii="Times New Roman" w:hAnsi="Times New Roman"/>
          <w:b/>
          <w:sz w:val="26"/>
        </w:rPr>
        <w:t>TM. BAN CHẤP HÀNH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2240" w:h="15840"/>
      <w:pgMar w:left="1440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11:00Z</dcterms:created>
  <dc:creator>User</dc:creator>
  <dc:description/>
  <cp:keywords/>
  <dc:language>en-US</dc:language>
  <cp:lastModifiedBy>Smart</cp:lastModifiedBy>
  <cp:lastPrinted>2008-10-20T00:41:00Z</cp:lastPrinted>
  <dcterms:modified xsi:type="dcterms:W3CDTF">2020-07-02T01:55:00Z</dcterms:modified>
  <cp:revision>5</cp:revision>
  <dc:subject/>
  <dc:title>LĐLĐ TỈNH BÌNH PHƯỚC</dc:title>
</cp:coreProperties>
</file>